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69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420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560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692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150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591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140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392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1018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758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739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745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818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389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213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956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27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