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008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496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842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094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72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657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457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491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679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561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326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021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669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499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82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