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573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528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73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233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008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947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812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05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717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403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397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70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04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