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052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974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628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500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616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347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634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843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917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31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795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707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854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184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452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120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728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