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785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164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385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8369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286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003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0276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841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085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538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274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076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039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602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96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