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1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46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77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888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02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205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430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755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040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59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4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83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507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