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197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426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748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21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043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004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408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705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355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287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782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156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639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792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51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58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21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