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4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19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2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12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1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6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780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0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54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68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91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087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52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2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808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