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3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77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25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41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847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251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534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686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89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4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36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92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23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