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035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17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77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536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98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592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217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021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52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8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51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02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269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918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590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62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