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457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368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643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720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28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69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709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493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431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694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226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078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630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770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061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