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83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42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070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25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36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126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114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488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12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680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864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9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