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819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340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231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327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276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494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212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22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953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890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1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43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27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720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391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084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026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