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851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039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114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421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116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758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963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077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161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578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782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625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98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165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4337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