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83128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8953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20066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06644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33989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52320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29480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0783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16850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68990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8928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37002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5653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