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89163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93982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99534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69554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74997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78616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98554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66822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7406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32253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34598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39964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39685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65336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07336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19171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00677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