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6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09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05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7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8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776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30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83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81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5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413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71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37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88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