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195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2837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5299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7290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0137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3398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7467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4049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4253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1240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609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1986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0831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