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121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011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543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207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713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878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171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412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664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678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174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955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591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8803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905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397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176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