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85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599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645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37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477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56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55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6890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624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914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615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324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490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9678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637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