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6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18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585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294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560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197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712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162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60150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6450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694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065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319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