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224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797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5809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244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992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499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565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6511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453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68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247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6952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170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787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9513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829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6117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