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15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135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715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65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752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9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976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4512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2928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33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992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652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356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569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045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