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38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62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32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11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754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056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67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434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032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71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22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206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23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