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275075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735268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371781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902610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071311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676137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121021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004091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905403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505361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34865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16528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432164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631173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800368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115072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963132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