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100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956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001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388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847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014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361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202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412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217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445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294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356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298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510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