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86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901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3182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542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332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022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969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461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425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3232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119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719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795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