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751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52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317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957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686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278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509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74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24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654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747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541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263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080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785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633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282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