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8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37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058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607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296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947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327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1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94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282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480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261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000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39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68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