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2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76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62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94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134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765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11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649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17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54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30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0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600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