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863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293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564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311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967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143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373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753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280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974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744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503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386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248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503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725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860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