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783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018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544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933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395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620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161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674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242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818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145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237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331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751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797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