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4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75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3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97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39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09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73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2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27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6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6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14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86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