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65157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56210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67547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22567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43865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87232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659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4424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13534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16862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37198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49261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82321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98493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30399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54899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90256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