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36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5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68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4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696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08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08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72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034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975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55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37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8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99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179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