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868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568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8728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728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35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5814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740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710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184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976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257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731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727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