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13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636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725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690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428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384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418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008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7640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211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792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359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803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50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578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897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