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04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468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3543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648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813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0323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302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703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78785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56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091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0728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02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5150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0259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