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7671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386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1705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736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943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7639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718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4350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085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792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439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274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506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