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997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7956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085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25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302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18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858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926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731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20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95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292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073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1214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189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51432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336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