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09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383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584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7383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9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315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4040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0935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607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29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8330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055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423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51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67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