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178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412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48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391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996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066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284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964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624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929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33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29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9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