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431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070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55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70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63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429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09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0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223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7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1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5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4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815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1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1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