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759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772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161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715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613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749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537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405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02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32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668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93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189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799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