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769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078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741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763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818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171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095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803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077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81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375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25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7779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