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259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110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964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18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28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63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30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292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01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1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32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15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223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376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237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66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697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