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272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698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745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45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307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641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870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348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786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269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791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932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367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93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019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