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837549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954294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