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3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1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430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81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4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18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602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07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72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31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10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21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3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