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406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795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84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672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208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658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62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008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736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800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573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29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784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385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455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819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917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